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Health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Conflict Resolution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Identifying factors of preventing violence and abu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Identifying factors of preventing violence and abu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recognize and prevent violence and abus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you recognize and prevent violence and abu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onflict resolution and violence prevention.  10.3C, 10.4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onflict resolution and violence prevention.  10.3C, 10.4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Recognizing and preventing abuse.  10.3C, 10.4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Recognizing and preventing abuse.  10.3C, 10.4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how people are affected by violence around u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how certain factors lead to conflict between tee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avoid dangerous situatio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reate and explain a personal plan of how to handle a situation in which you or a friend is bullie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how people are affected by violence around u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how certain factors lead to conflict between tee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 avoid dangerous situatio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reate and explain a personal plan of how to handle a situation in which you or a friend is bullie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abusive behavio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different types of abuse with an example of ea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and contrast actions you can take to protect yourself and others from abu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abusive behavio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different types of abuse with an example of ea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and contrast actions you can take to protect yourself and others from abu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olence</w:t>
                              <w:tab/>
                              <w:t>Peer Medi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lerance</w:t>
                              <w:tab/>
                              <w:t>Negoti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lli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olence</w:t>
                        <w:tab/>
                        <w:t>Peer Medi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lerance</w:t>
                        <w:tab/>
                        <w:t>Negoti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lli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2141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14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ld Ab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l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estic Viol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z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5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ld Ab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gle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mestic Viol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z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1157D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42:00Z</dcterms:created>
  <dc:creator>rydbomel</dc:creator>
  <dc:description/>
  <cp:keywords/>
  <dc:language>en-US</dc:language>
  <cp:lastModifiedBy>Joy Kuntz</cp:lastModifiedBy>
  <dcterms:modified xsi:type="dcterms:W3CDTF">2012-12-05T12:42:00Z</dcterms:modified>
  <cp:revision>2</cp:revision>
  <dc:subject/>
  <dc:title>TOPIC:</dc:title>
</cp:coreProperties>
</file>